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7 жовтня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 23, 78 Бюджетного кодексу України, враховуючи  звернення головних розпорядників бюджетних коштів, пропонується внести зміни до бюджету Обухівської міської  територіальної громади на 202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 </w:t>
      </w:r>
      <w:r>
        <w:rPr>
          <w:sz w:val="28"/>
          <w:szCs w:val="28"/>
          <w:lang w:val="uk-UA"/>
        </w:rPr>
        <w:t xml:space="preserve">На виконання доручення керівництва держави, за результатами  наради, проведеної головою КОДА 20.10.2025 з головами громад Київської області, з метою вжиття невідкладних заходів на реалізацію проєктів нового будівництва, реконструкції, капітального ремонту, ремонту, інших інженерно-технічних заходів із захисту об’єктів критичної інфраструктури паливно-енергетичного сектору та створення відповідних резервів обладнання, </w:t>
      </w:r>
      <w:r>
        <w:rPr>
          <w:color w:val="000000"/>
          <w:sz w:val="28"/>
          <w:szCs w:val="28"/>
          <w:lang w:val="uk-UA"/>
        </w:rPr>
        <w:t xml:space="preserve">пропонується передбачити міжбюджетний трансферт з міського бюджету обласному  бюджету Київської області на виконання  заходів цільової програми «Оборона та спротив Київської області на 2024-2027 роки» та Обласної комплексної  програми забезпечення безпеки населення і території Київської області від надзвичайних ситуацій на 2024-2027 роки    у сумі 3 000 000 гривень за  КПКВК  9770 «Інші субвенції з місцевого бюджету», спрямувавши кошти від перерозподілу коштів резервного фонду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КПКВК МБ    КЕКВ                               КПКВК МБ    КЕКВ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719770          3220   + 3 000 000 грн     3718710        9000  - 30000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 Враховуючи внесення змін до Цільової програми  «НАЦСПРОТИВ на 2025-2026 роки» на 2025 рік, пропонується   додатково передбачити кошти у сумі </w:t>
      </w:r>
      <w:r>
        <w:rPr>
          <w:b/>
          <w:sz w:val="28"/>
          <w:szCs w:val="28"/>
          <w:lang w:val="uk-UA"/>
        </w:rPr>
        <w:t>598</w:t>
      </w:r>
      <w:r>
        <w:rPr>
          <w:b/>
          <w:i/>
          <w:sz w:val="28"/>
          <w:szCs w:val="28"/>
          <w:lang w:val="uk-UA"/>
        </w:rPr>
        <w:t> 000</w:t>
      </w:r>
      <w:r>
        <w:rPr>
          <w:sz w:val="28"/>
          <w:szCs w:val="28"/>
          <w:lang w:val="uk-UA"/>
        </w:rPr>
        <w:t xml:space="preserve"> гривень, </w:t>
      </w:r>
      <w:r>
        <w:rPr>
          <w:color w:val="000000"/>
          <w:sz w:val="28"/>
          <w:szCs w:val="28"/>
          <w:lang w:val="uk-UA"/>
        </w:rPr>
        <w:t>спрямувавши кошти від перерозподілу коштів резервного фонду,</w:t>
      </w:r>
      <w:r>
        <w:rPr>
          <w:sz w:val="28"/>
          <w:szCs w:val="28"/>
          <w:lang w:val="uk-UA"/>
        </w:rPr>
        <w:t xml:space="preserve"> в тому числі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00 000 гривень - надання допомоги військовій частині у вигляді міжбюджетного трансферту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8 000 гривень  - придбання будівельних матеріалів для обладнання інженерно-фортифікаційних споруд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ПКВК МБ    КЕКВ                               КПКВК МБ    КЕКВ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718710           9000  - 598 000грн         0218240           2210   + 98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3719800              + 500 000грн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дохідна   частина бюджету громади збільшена  на  </w:t>
      </w:r>
      <w:r>
        <w:rPr>
          <w:b/>
          <w:color w:val="000000"/>
          <w:sz w:val="28"/>
          <w:szCs w:val="28"/>
          <w:u w:val="single"/>
          <w:lang w:val="uk-UA"/>
        </w:rPr>
        <w:t>29 858 200</w:t>
      </w:r>
      <w:r>
        <w:rPr>
          <w:color w:val="000000"/>
          <w:sz w:val="28"/>
          <w:szCs w:val="28"/>
          <w:lang w:val="uk-UA"/>
        </w:rPr>
        <w:t xml:space="preserve"> гривень за рахунок 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субвенції з державного бюджету  + 7 936 100 грн,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субвенції з бюджету Козинської селищної громади  - 1 025 900 грн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виконання дохідної частини загального фонду   міського бюджету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+ 22 948 000 грн,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идаткова частини бюджету громади збільшена на 37 858 200 гривень за рахунок :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- субвенції з державного бюджету  + 7 936 100 грн,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субвенції з бюджету Козинської селищної громади  - 1 025 900 грн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виконання дохідної частини загального фонду   міського бюджету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+ 22 948 000 грн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коштів вільного залишку загального фонду міського бюджету станом </w:t>
      </w:r>
    </w:p>
    <w:p>
      <w:pPr>
        <w:pStyle w:val="Normal"/>
        <w:spacing w:lineRule="auto" w:line="276"/>
        <w:ind w:left="4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на 1 січня 2025 року          + 8 000 000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7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 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2503">
    <w:name w:val="2503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5-10-22T13:28:00Z</cp:lastPrinted>
  <dcterms:modified xsi:type="dcterms:W3CDTF">2025-10-27T14:16:00Z</dcterms:modified>
  <cp:revision>1413</cp:revision>
  <dc:subject/>
  <dc:title>ОБУХІВСЬКА  РАЙОННА   РАДА                                       Проект</dc:title>
</cp:coreProperties>
</file>